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95"/>
        <w:jc w:val="both"/>
        <w:outlineLvl w:val="0"/>
        <w:rPr>
          <w:rFonts w:eastAsia="Times New Roman"/>
          <w:i/>
          <w:i/>
          <w:iCs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i/>
          <w:iCs/>
          <w:caps/>
          <w:color w:val="000000"/>
          <w:kern w:val="2"/>
          <w:sz w:val="28"/>
          <w:szCs w:val="28"/>
          <w:lang w:eastAsia="ru-RU"/>
        </w:rPr>
        <w:t xml:space="preserve">ИВАН СИЛЫЧ ГОРЮШКИН-СОРОКОПУДОВ - РУССКИЙ ХУДОЖНИК </w:t>
      </w:r>
    </w:p>
    <w:p>
      <w:pPr>
        <w:pStyle w:val="Normal"/>
        <w:numPr>
          <w:ilvl w:val="0"/>
          <w:numId w:val="0"/>
        </w:numPr>
        <w:shd w:fill="FFFFFF" w:val="clear"/>
        <w:spacing w:before="0" w:after="195"/>
        <w:jc w:val="both"/>
        <w:outlineLvl w:val="0"/>
        <w:rPr>
          <w:rFonts w:eastAsia="Times New Roman"/>
          <w:b/>
          <w:b/>
          <w:bCs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i/>
          <w:iCs/>
          <w:caps/>
          <w:color w:val="000000"/>
          <w:kern w:val="2"/>
          <w:sz w:val="28"/>
          <w:szCs w:val="28"/>
          <w:lang w:eastAsia="ru-RU"/>
        </w:rPr>
        <w:t>1-Й ПОЛОВИНЫ 20 ВЕК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Иван Силыч Горюшкин-Сорокопудов  родился в семье волжского бурлака в  Тамбовской губернии. Рано оставшись сиротой, талантливый мальчик попал на воспитание к дальним родственникам – Сорокопудовым. Они определили его сначала к купцу Кузьмину, а потом в приют в Саратове. Детство окончилось очень быстро: мальчик стал работать «в буфетах» на волжских пароходах. Может быть, именно волжские берега и колокольный звон церквей, разносящийся на несколько верст, и вдохновили мальчика на самостоятельные занятия искусством? Как бы то ни было, но рисунки способного мальчугана заметил случайный пассажир – доктор медицины, известный в то время русский путешественник П.Я. Пясецкий. Он посоветовал Горюшкину-Сорокопудову поехать поступать в рисовальную школу П.А. Власова в Астрахани. Учился он там недолго. В 19 лет он приехал в Петербург поступать в Академию художеств. Молодой живописец в те годы много работал: копировал картины старых мастеров в Эрмитаже, путешествовал и выполнял эскизы в древних русских городах – Угличе, Суздале, Новгороде, Саратове, Астрахани. Впечатления детства притягивали его к русским церквям, к неповторимой народной музыке, он рисовал колокола, главы церквей и монах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рюшкин-Сорокопудов окончил Академию в 1902. К этому времени определились его основные творческие интересы — исторический и портретный жанры, а также пейзаж. Художника привлекала жизнь Древней Руси, патриархальные традиции, народный б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учая историю и быт Руси, художник совершал неоднократные поездки в Углич и Ростов. Впечатления от этих поездок отражены в многочисленных этюдах, изображающих архитектуру монастырей и церквей с одинокими фигурами монахинь и послуш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окольный звон - это музыка души русского человека. Она могла выражать радость и грусть, тревогу и торжество и всегда благотворно влияла на людей. Сохранить в живописи этот удивительный мир колокольного звона и пытался русский художник Иван Силыч Горюшкин-Сорокопудов. Тема колоколов и колокольного звона прошлалейтмотивом через все творчество Горюшкина-Сорокопудова. Но как ему удавалось достичь того, чтобы в душе зрителя колокола играли при взгляде на картину? В искусстве старых мастеров, например, часто изображались музыканты,  перед ними лежали листы с нотами, порой настолько ясно различаемыми, что и сегодня по ним можно проиграть мелодию. А как быть с колокольным звоном? Ведь  в России не существовало записей колокольных мелодий. Мастерство звонарей передавалось от поколения к поколению. Колокольный звон – это особая народная музыка, выразить которую живописными средствами невозможно. Поэтому художник показывал то, что ее окружало: разноцветные костюмы горожан, толпящихся на базарах возле церковных стен, улочки провинциальных городков, ведущие к храму. И, конечно, особенно часто его привлекали звонницы, колокола и церковные праздники. Оно иллюстрировало русский народный дух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мерно в 1910-е годы художник проявляет интерес к пейзажной живописи. Его пейзажи – это особый  жанр. Он эффектно объединял городскую природу, чаще всего зимнюю, с духовным мотивом дороги в храм. Неторопливо и размеренно проходит жизнь горожан в карт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7:06:00Z</dcterms:created>
  <dc:creator>Lazar</dc:creator>
  <dc:description/>
  <cp:keywords/>
  <dc:language>en-US</dc:language>
  <cp:lastModifiedBy>Lazar</cp:lastModifiedBy>
  <dcterms:modified xsi:type="dcterms:W3CDTF">2018-02-25T18:03:00Z</dcterms:modified>
  <cp:revision>2</cp:revision>
  <dc:subject/>
  <dc:title/>
</cp:coreProperties>
</file>